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VN35 obnova kmenového vedení p.b. 55 – 132 + optika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2T05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